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rPr/>
      </w:pPr>
      <w:r>
        <w:rPr/>
        <w:t>Informationen zu den Ausbildungsvoraussetzungen für die Alten- und Kranken- bzw. Gesundheitspflegeausbildung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5"/>
        <w:gridCol w:w="3685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npfleg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undheits- und Krankenpfleg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etzliche Grundlag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setz über die Berufe in der Altenpflege (Altenpflegegesetz – AltPflG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m 20.12.2011 (BGBl. I S. 285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tz über die Berufe in der Krankenpflege (Krankenpflegegesetz – KrPflG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m 06.12.2011 (BGBl. I S. 2515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le Voraussetzungen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elassen wird, wer mindeste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abgeschlossene 10-jährige allgemeine Schulbildung, die den Hauptschulabschluss erweitert od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n Hauptschulabschluss und Abschluss in einer anderweitigen mindestens zweijährigen Berufsausbildung od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n Hauptschulabschluss und den anerkannten Abschluss einer Ausbildung in der Kranken- oder Altenpflegehilfe od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n Realschulabschluss oder einen anderen gleichwertig anerkannten Bildungsabschluss od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e darüberhinaus gehenden Schulabschluss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weisen kann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elassen wird, wer mindestens</w:t>
            </w:r>
          </w:p>
          <w:p>
            <w:pPr>
              <w:pStyle w:val="Default"/>
              <w:numPr>
                <w:ilvl w:val="0"/>
                <w:numId w:val="2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n Hauptschulabschluss oder eine gleichwertige Schulbildung, zusammen mit einer erfolgreich abgeschlossenen Berufsausbildung mit einer vorgesehenen Ausbildungsdauer von mindestens zwei Jahren oder b) einer Erlaubnis als Gesundheits- und Krankenpflegehelferin oder Gesundheits- und Krankenpflegehelfer oder einer Erlaubnis als Altenpflegehelferin oder Altenpflegehelfer, sofern die Ausbildung dafür mindestens ein Jahr gedauert hat.</w:t>
            </w:r>
          </w:p>
          <w:p>
            <w:pPr>
              <w:pStyle w:val="Default"/>
              <w:numPr>
                <w:ilvl w:val="0"/>
                <w:numId w:val="2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einen Hauptschulabschluss mit abgeschlosse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mind. 2-jähriger Berufsausbildung od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n Realschulabschluss oder eine andere gleichwertige abgeschlossene Schulbildung od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e darüberhinaus gehenden Schulabschlus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weisen kann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alter 17 Jahre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387" w:leader="none"/>
      </w:tabs>
      <w:spacing w:before="0" w:after="200"/>
      <w:rPr/>
    </w:pPr>
    <w:r>
      <w:rPr/>
      <w:t>Anlage-1_Handreichung PersonMan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44:00Z</dcterms:created>
  <dc:creator>m.jansen</dc:creator>
  <dc:description/>
  <dc:language>en-US</dc:language>
  <cp:lastModifiedBy>m.jansen</cp:lastModifiedBy>
  <cp:lastPrinted>2012-09-20T15:01:00Z</cp:lastPrinted>
  <dcterms:modified xsi:type="dcterms:W3CDTF">2012-10-08T11:46:00Z</dcterms:modified>
  <cp:revision>3</cp:revision>
  <dc:subject/>
  <dc:title/>
</cp:coreProperties>
</file>